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ысшего образования «Ивановская пожарно-спасательная академ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Кафедра: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звани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Направление подготовки (с шифром):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ИНДИВИДУАЛЬНЫЙ ПЛАН-ЗАДАНИЕ ПРОВЕДЕНИЯ ПРАКТИ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вид практик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i/>
          <w:i/>
          <w:sz w:val="20"/>
          <w:szCs w:val="28"/>
          <w:vertAlign w:val="superscript"/>
        </w:rPr>
      </w:pPr>
      <w:r>
        <w:rPr>
          <w:i/>
          <w:sz w:val="20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  <w:t>с «__»______________ 20___ года по «__»_____________ 20___ го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учающийся: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специальное звание, Ф.И.О., факультет, учебная группа)</w:t>
      </w:r>
    </w:p>
    <w:p>
      <w:pPr>
        <w:pStyle w:val="Normal"/>
        <w:widowControl w:val="false"/>
        <w:jc w:val="both"/>
        <w:rPr>
          <w:i/>
          <w:i/>
          <w:sz w:val="20"/>
          <w:szCs w:val="28"/>
          <w:vertAlign w:val="superscript"/>
        </w:rPr>
      </w:pPr>
      <w:r>
        <w:rPr>
          <w:i/>
          <w:sz w:val="20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есто прохождения практики: ____________________________________________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опросы (задания), подлежащие изучению (анализу результатов)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6"/>
        <w:gridCol w:w="1800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выполняе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Сроки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rPr>
                <w:szCs w:val="28"/>
              </w:rPr>
            </w:pPr>
            <w:r>
              <w:rPr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йти инструктаж по правилам охраны труда в подразделе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механизм проектирования в образовательном процессе (разобрать алгоритм подготовки учебно-методической документации для занятий на конкретном пример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вести занятия по программам дополнительного образования, профессионального обучения, основным образовательным программам среднего профессионального и высшего обра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овести самоанализ проведенных занятий (самоанализ занятий включается в отчет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порядок разработки документов по планированию подготовки на учебный год (план профессиональной подготовки, тематический план занятий по служебной подготовке, план комплектования учебных групп, расписание занятий и т.д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проектирование образовательной деятельности с учётом требований работодате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проектирование образовательных программ для разных категорий обучающих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инять участие в организации спортивных мероприятий по пожарно-прикладному и пожарно-спасательному спорту, а также при проведении смотров-конкурсов и конкурсов профессионального мастер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организацию деятельности подразделений по обеспечению пожарной безопасности предприятия, территориально-производственных комплексов и регионов с учетом взаимодействия с государственными органами исполнительной вл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инять участие в разработке нормативных правовых актов в области пожарной безопас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порядок осуществления взаимодействия с общественными объединениями и организациями, осуществляющими деятельность в области обеспечения П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Изучить современные образовательные технологии по направлениям профессиональ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Ознакомится с мероприятиями по развитию и функционированию добровольчества, порядком взаимодействия с органами местного самоуправления в области разработки и реализации мероприятий по организации пожаротушения на охраняемых территор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ринять участие в проводимых с личным составом пожарно-тактических учений (занятий), в том числе ночные, строевые смотры, тренировки (занятия) с применением СИЗОД, занятия на огневой полосе психологической подготовки пожарных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одготовить учебный видеоролик (продолжительностью до 3 мин) или презентационный материал для проведения занятия (приложить к отчету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Подготовить отчетные документы по практике и составить развёрнутый отчёт по практике, состоящий не менее чем из 15 листов формата (А4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28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Руководитель(и) практики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т Академии*:                          _________________ 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</w:rPr>
        <w:tab/>
      </w:r>
      <w:r>
        <w:rPr>
          <w:i/>
          <w:szCs w:val="28"/>
          <w:vertAlign w:val="superscript"/>
        </w:rPr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т профильной организации**: ________________   ____________    ___________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6804" w:leader="none"/>
          <w:tab w:val="left" w:pos="8789" w:leader="none"/>
        </w:tabs>
        <w:jc w:val="both"/>
        <w:rPr/>
      </w:pPr>
      <w:r>
        <w:rPr>
          <w:i/>
          <w:szCs w:val="28"/>
          <w:vertAlign w:val="superscript"/>
        </w:rPr>
        <w:tab/>
        <w:t>(должность)</w:t>
        <w:tab/>
        <w:t>(подпись)</w:t>
        <w:tab/>
        <w:t>(Ф.И.О.)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Обучающийся:                           _________________     «_____» __________ 20___ 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/>
      </w:pPr>
      <w:r>
        <w:rPr>
          <w:i/>
          <w:szCs w:val="28"/>
          <w:vertAlign w:val="superscript"/>
        </w:rPr>
        <w:tab/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8"/>
        </w:rPr>
        <w:t>*</w:t>
        <w:tab/>
        <w:t>–</w:t>
        <w:tab/>
        <w:t>в соответствии с приказом ИПСА ГПС МЧС Росс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8"/>
        </w:rPr>
        <w:t>**</w:t>
        <w:tab/>
        <w:t>–</w:t>
        <w:tab/>
        <w:t>для выездной практи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8-23T14:25:00Z</dcterms:modified>
  <cp:revision>93</cp:revision>
  <dc:subject/>
  <dc:title>МИНИСТЕРСТВО ОБРАЗОВАНИЯ И НАУКИ РФ</dc:title>
</cp:coreProperties>
</file>